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OBSAH KYSLÍKU VE VODĚ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znamenej hodnoty saturace vody kyslíkem v kádince s pitnou vodou a v kádince s pitnou vodou a rostlino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ádinka s pitnou vodou: …………………….. mg/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ádinka s pitnou vodou a akvarijní rostlinou: …………mg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ojmenuj jednotlivá pásma ryb a ke každému pásmu uveď 2 příklady ryb, které se v něm vyskytují:</w:t>
      </w:r>
    </w:p>
    <w:p>
      <w:pPr>
        <w:pStyle w:val="Normal"/>
        <w:rPr/>
      </w:pPr>
      <w:r>
        <w:rPr/>
        <w:drawing>
          <wp:inline distT="0" distB="0" distL="0" distR="0">
            <wp:extent cx="4483100" cy="3007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280" w:after="280"/>
        <w:ind w:left="360" w:hanging="0"/>
        <w:rPr/>
      </w:pPr>
      <w:r>
        <w:rPr>
          <w:u w:val="single"/>
        </w:rPr>
        <w:t>PÁSMA</w:t>
      </w:r>
      <w:r>
        <w:rPr/>
        <w:t>:  LIPANOVÉ, PSTRUHOVÉ, PARMOVÉ, CEJNOVÉ</w:t>
      </w:r>
    </w:p>
    <w:p>
      <w:pPr>
        <w:pStyle w:val="Normal"/>
        <w:spacing w:before="280" w:after="280"/>
        <w:ind w:left="360" w:hanging="0"/>
        <w:rPr/>
      </w:pPr>
      <w:r>
        <w:rPr>
          <w:u w:val="single"/>
        </w:rPr>
        <w:t>RYBY</w:t>
      </w:r>
      <w:r>
        <w:rPr/>
        <w:t>: KARAS, PSTRUH, ŠTIKA, LIPAN, PARMA, MNÍK,  JELEC TLOUŠŤ, VRAN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jasni umístění pstruhového pásma v nákresu z úlohy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á je hraniční hodnota rozpuštěného kyslíku ve vodě, při které dochází k úhynu kaprovitých ryb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 je nutné udělat, aby ryby přežily v zamrzlém rybníku. Zdůvo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http://sas.srs-vodnany.cz/srs/info/soutez/vyhodnoceni_souteze.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42:00Z</dcterms:created>
  <dc:creator>vanek</dc:creator>
  <dc:description/>
  <cp:keywords/>
  <dc:language>en-US</dc:language>
  <cp:lastModifiedBy>kavrik</cp:lastModifiedBy>
  <cp:lastPrinted>2012-11-27T15:41:00Z</cp:lastPrinted>
  <dcterms:modified xsi:type="dcterms:W3CDTF">2012-11-27T14:41:00Z</dcterms:modified>
  <cp:revision>9</cp:revision>
  <dc:subject/>
  <dc:title>PRACOVNÍ LIST – OBSAH KYSLÍKU VE VODĚ</dc:title>
</cp:coreProperties>
</file>